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7392763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7585333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8730177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